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8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8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9.2018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8/2019 – Zadanie Nr 5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695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6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cs="Cambria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1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18:00Z</dcterms:modified>
  <cp:revision>3</cp:revision>
  <dc:subject/>
  <dc:title>UMOWA</dc:title>
</cp:coreProperties>
</file>